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ПУБЛИКА СРБ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тар за социјални рад Пож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И ПРОГРАМ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ТРА ЗА СОЦИЈАЛНИ РАД У ПОЖЕ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22</w:t>
      </w:r>
      <w:r>
        <w:rPr>
          <w:rFonts w:cs="Times New Roman" w:ascii="Times New Roman" w:hAnsi="Times New Roman"/>
          <w:b/>
          <w:sz w:val="32"/>
          <w:szCs w:val="32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жега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цембар 20</w:t>
      </w:r>
      <w:r>
        <w:rPr>
          <w:rFonts w:cs="Times New Roman" w:ascii="Times New Roman" w:hAnsi="Times New Roman"/>
          <w:sz w:val="32"/>
          <w:szCs w:val="32"/>
          <w:lang w:val="sr-RS"/>
        </w:rPr>
        <w:t>21</w:t>
      </w:r>
      <w:r>
        <w:rPr>
          <w:rFonts w:cs="Times New Roman" w:ascii="Times New Roman" w:hAnsi="Times New Roman"/>
          <w:sz w:val="32"/>
          <w:szCs w:val="32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 У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 Полазне основе Програма рада Центра за социјални рад Поже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 рада Центра за социјални рад Пожег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2. годину заснива се на следећим нормативним актима Републике и Локалне самоупра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социјалној заштити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кону о општем управном поступ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родич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кону о спречававању насиља о породиц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малолетним учиниоцима кривичних дела и кривично правној заштити малолетних лиц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Закону о заштити података о л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Закону о слободном приступу информацијама од јавног значаја;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ни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нормативима и стандардима у раду центара за социјални ра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ни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ближим стандардима за пружање услуга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Правилнику о превентивним мерама за безбедан и здрав рад за спречавање појаве и ширења епидемије заразне боле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- Одлу</w:t>
      </w:r>
      <w:r>
        <w:rPr>
          <w:rFonts w:cs="Times New Roman" w:ascii="Times New Roman" w:hAnsi="Times New Roman"/>
          <w:sz w:val="24"/>
          <w:szCs w:val="24"/>
          <w:lang w:val="sr-RS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 о правима и услугама у социјалној заштити општине Пожег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Правилнику о условима обезбеђивања и пружања услуге личног пратиоца дет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у о субвенционисању трошкова комуналних услуга породици са троје и више деце и породици са дететом са сметњама у разво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- Стратешк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>а на националном нивоу (Стратегија развоја социјалне заштите, Стратегија за смањење сиромаштва, Национална стратегија о старењу, Стратегија унапређења положаја особа са инвалидитетом, Национална стратегија - насиље над женама, Национална стратегија родна равноправност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Општим актима Центра за социјални ра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посред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искуств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>а у раду стручних радника, супервизора и руководиоца Центра и знања стечена током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е кроз семинаре и едукациј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руштве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и економск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кретањ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>а на националном и општинском ниво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дровск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и организацио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труктур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Цент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торн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техничк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капацитети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 Центра за социјални рад Поже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2. Делатност Центра за социјални рад Пожега у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шећи </w:t>
      </w:r>
      <w:r>
        <w:rPr>
          <w:rFonts w:cs="Times New Roman" w:ascii="Times New Roman" w:hAnsi="Times New Roman"/>
          <w:sz w:val="24"/>
          <w:szCs w:val="24"/>
        </w:rPr>
        <w:t>јав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влашћења, Центар ће и током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 а у складу са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цењивати потребе и снаге корисника и ризике по њега и планирати пружање услуга социјалне зашти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оводити поступке и одлучивати о правима на материјална давања и коришћењу услуга социјалне зашти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зимати прописане мере, покретати и учествовати у судским и другим поступци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ити прописану евиденцију и старати се о чувању документације корис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вршењу своје делатности, </w:t>
      </w:r>
      <w:r>
        <w:rPr>
          <w:rFonts w:cs="Times New Roman" w:ascii="Times New Roman" w:hAnsi="Times New Roman"/>
          <w:sz w:val="24"/>
          <w:szCs w:val="24"/>
        </w:rPr>
        <w:t xml:space="preserve">Центар за социјални рад ће на територији општине Пожега обављати и иницирати превентивне и друге програме које доприносе спречавању и сузбијању социјалних проблема и обављати и друге послове у области социјалне заштите који су у складу са законом и другим прописима. Програми на чијој ће реализацији Центар радити треба да допринесу задовољавању индивидуалних и заједничких потреба грађана у области социјалне заштите на територији наше 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</w:rPr>
        <w:t>окалне самоуправе за коју је и основан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вијање ових програма ће свакако зависити од ситуације изазаване епидемијом </w:t>
      </w:r>
      <w:r>
        <w:rPr>
          <w:rFonts w:cs="Times New Roman" w:ascii="Times New Roman" w:hAnsi="Times New Roman"/>
          <w:sz w:val="24"/>
          <w:szCs w:val="24"/>
          <w:lang w:val="en-US"/>
        </w:rPr>
        <w:t>COVID-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илагођаваће се епидемиолошкој ситуацији у Републици и на нивоу Локалне самоуправе. Директор Центра за социјални рад као члан Штаба за ванредне ситуације општине Пожега кроз учешће у делатности овог тела вршиће и на даље започете активности на координацији и сарадњи у остваривању свих мера за спречавање појаве и ширења епидемије. На нивоу Центра за социјални рад донет је у склопу извршења обавезе свих јавних установа, укључујући и нашу,  прописане чланом 3 Правилника о превентивним мерама за безбедан и здрав рад за спречавање појаве и ширења заразне болест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лан примене превентивних мера за безбедан и здрав рад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>а спречавање појаве и ширења појаве и ширења епидемије заразне болести COVID-19 изазване вирусом SARS-COV-2</w:t>
      </w:r>
      <w:r>
        <w:rPr>
          <w:rFonts w:cs="Times New Roman" w:ascii="Times New Roman" w:hAnsi="Times New Roman"/>
          <w:sz w:val="24"/>
          <w:szCs w:val="24"/>
          <w:lang w:val="sr-RS"/>
        </w:rPr>
        <w:t>, чија се примена наставља и у наредној години, све док епидемија буде трај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Центар ће и 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и пружати услугу смештаја за одрасле и стариј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а делатност се тренутно одвија у отежаним условима, услед опште познатих околности везаних за епидемију </w:t>
      </w:r>
      <w:r>
        <w:rPr>
          <w:rFonts w:cs="Times New Roman" w:ascii="Times New Roman" w:hAnsi="Times New Roman"/>
          <w:sz w:val="24"/>
          <w:szCs w:val="24"/>
          <w:lang w:val="en-US"/>
        </w:rPr>
        <w:t>COVID-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след чега се радило у условима ванредног стања и условима превентивне изолације. све у склопу примене мера за спречавање појаве и ширења епидемије </w:t>
      </w:r>
      <w:r>
        <w:rPr>
          <w:rFonts w:cs="Times New Roman" w:ascii="Times New Roman" w:hAnsi="Times New Roman"/>
          <w:sz w:val="24"/>
          <w:szCs w:val="24"/>
          <w:lang w:val="en-US"/>
        </w:rPr>
        <w:t>COVID-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складу са развојем епидемиолошке ситуације вршиће се и прилагођавање активности Центра у погледу могућности пружања услуга смештаја корисника у Домском одељењу установе. </w:t>
      </w:r>
      <w:r>
        <w:rPr>
          <w:rFonts w:cs="Times New Roman" w:ascii="Times New Roman" w:hAnsi="Times New Roman"/>
          <w:sz w:val="24"/>
          <w:szCs w:val="24"/>
        </w:rPr>
        <w:t>Домско одељење, друга организациона јединица Центра, запошљава 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дника, од којих највећи број ради на пословима пружања неге и помоћи и техничким пословим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По одобрењу Владе и у сарадњи са ресорним Министарством и Републичким фондом здравственог осигурања ангажована су два нова извршиоца на радном месту неговатеља . У складу са планом предходне године,успешно је рализавано да  лекар буде запослен са пуним радним временом, будући да се здравствена заштита у Домском одељењу корисницима пружа по амбулантном принципу,  што ће се и на даље наставити. Од Министарства за рад, запошљавање, социјална и борачка питања тражена је сагласност за запошљање нових извршилаца на радним местим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моћног кувара – помоћног радника у кухињи и спремачице – хигијеничарк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амо се да ћемо је добити, посебно имајући у виду најављено укидање забране запошљавања у јавном сектору од почетка наредне године. </w:t>
      </w:r>
      <w:r>
        <w:rPr>
          <w:rFonts w:cs="Times New Roman" w:ascii="Times New Roman" w:hAnsi="Times New Roman"/>
          <w:sz w:val="24"/>
          <w:szCs w:val="24"/>
          <w:lang w:val="en-US"/>
        </w:rPr>
        <w:t>Нови извршиоци ће нам помоћи да још успешније вршимо нашу делат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наредној години, посебно имајући у виду околности у којима се делатност Центра за социјални рад одвија услед епидемије. </w:t>
      </w:r>
      <w:r>
        <w:rPr>
          <w:rFonts w:cs="Times New Roman" w:ascii="Times New Roman" w:hAnsi="Times New Roman"/>
          <w:sz w:val="24"/>
          <w:szCs w:val="24"/>
        </w:rPr>
        <w:t xml:space="preserve">Стручни и административно финансијски радници су ангажовани и за потребе Домског одељењ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КАДРОВСКА, ПРОСТОРНА И ОРГАНИЗАЦИОНА СТРУКТУРА ЦЕНТРА ЗА СОЦИЈАЛНИ РАД ПОЖЕГ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квиру Центра за социјални рад као Службе за непосредну заштиту корисника запослено је 13 радника, од којих је 6 запослено на стручним пословима социјалног рада, 1 на месту руководиоца Домског одељења/социјалног радника, 2 на административно-финансијским, 1 на руководећим и 1 на техничким послови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ним стручним пословима раде 3 социјална радника, 2 психолога, 1 педагог и 1 правник.</w:t>
      </w:r>
      <w:r>
        <w:rPr>
          <w:rFonts w:cs="Times New Roman" w:ascii="Times New Roman" w:hAnsi="Times New Roman"/>
          <w:sz w:val="24"/>
          <w:szCs w:val="24"/>
        </w:rPr>
        <w:t xml:space="preserve"> На основу дописа Министарства за рад, запошљавање, борачка и социјална питања из 2019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</w:rPr>
        <w:t>о забрани обављања послова за Локалну самоуправу радника ангажован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од стран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вршењу јавна овлашћења у оквиру поверених послова</w:t>
      </w:r>
      <w:r>
        <w:rPr>
          <w:rFonts w:cs="Times New Roman" w:ascii="Times New Roman" w:hAnsi="Times New Roman"/>
          <w:sz w:val="24"/>
          <w:szCs w:val="24"/>
        </w:rPr>
        <w:t>,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и</w:t>
      </w:r>
      <w:r>
        <w:rPr>
          <w:rFonts w:cs="Times New Roman" w:ascii="Times New Roman" w:hAnsi="Times New Roman"/>
          <w:sz w:val="24"/>
          <w:szCs w:val="24"/>
        </w:rPr>
        <w:t xml:space="preserve"> 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ализоване </w:t>
      </w:r>
      <w:r>
        <w:rPr>
          <w:rFonts w:cs="Times New Roman" w:ascii="Times New Roman" w:hAnsi="Times New Roman"/>
          <w:sz w:val="24"/>
          <w:szCs w:val="24"/>
        </w:rPr>
        <w:t xml:space="preserve">планиране кадровске промене у погледу повећања броја запослених.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а су два нова извршиоца на пословима остваривања права и услуга у области социјалне заштите које обезбеђује Локална самоуправа, и то 1 правник и 1 административни радник, чија су радна места систематизована и као таква представљају интегрални део кадровске структуре Центра у будућ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у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стручни радници ће наставити учешће у пројектима које реализује Републички завод за социјалну заштиту: Пружање унапређених услуга на локалном нивоу, Мрежа сарадника за развој, планирање, праћење и извештавање, у оној мери у којој актуелне околности везане за епидемију и стање изазвано њима то буду објективно дозвољава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и колегијуми, састанци радне јединице и супервизијска подршка су основа за праћење и унапређење рада али и потпунијег увида у постојеће и недостајуће ресурсе у планирању услуга за сваког  корисн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Центар ће у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ити сарадњу са Центром за породични смештај у Крагујевцу у погледу обука за хранитеље и усвојитеље као и унапређења рада на заштити деце на хранитељству, које су одржаване и ове године, на начин примерен епидемијској ситуацији у којој се налази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 даље се морају наставити разговори са представницима </w:t>
      </w:r>
      <w:r>
        <w:rPr>
          <w:rFonts w:cs="Times New Roman" w:ascii="Times New Roman" w:hAnsi="Times New Roman"/>
          <w:sz w:val="24"/>
          <w:szCs w:val="24"/>
        </w:rPr>
        <w:t xml:space="preserve">Националне служ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запошљавања о уступању просторија на коришћење Центру за социјални рад Пожег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</w:t>
      </w:r>
      <w:r>
        <w:rPr>
          <w:rFonts w:cs="Times New Roman" w:ascii="Times New Roman" w:hAnsi="Times New Roman"/>
          <w:sz w:val="24"/>
          <w:szCs w:val="24"/>
        </w:rPr>
        <w:t>служба Центру уступа једну канцеларију, а установа има потребу за још једном канцеларијом</w:t>
      </w:r>
      <w:r>
        <w:rPr>
          <w:rFonts w:cs="Times New Roman" w:ascii="Times New Roman" w:hAnsi="Times New Roman"/>
          <w:sz w:val="24"/>
          <w:szCs w:val="24"/>
          <w:lang w:val="sr-RS"/>
        </w:rPr>
        <w:t>, о чему је пре почетка поступка анексирања уговора у августу 2021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Центар обавестио НСЗ званичним дописом, али је НСЗ наставила да даје на коришћење само једну канцеларију. </w:t>
      </w:r>
      <w:r>
        <w:rPr>
          <w:rFonts w:cs="Times New Roman" w:ascii="Times New Roman" w:hAnsi="Times New Roman"/>
          <w:sz w:val="24"/>
          <w:szCs w:val="24"/>
          <w:lang w:val="sr-CS"/>
        </w:rPr>
        <w:t>За несметан рад са странкама потребно је да сваки стручни радник има посебну канцеларију да би био испуњен један од основних услова рада, а то је поверљивост, посебно имајући у виду ангажовање нових извршилаца на пословима Локалне самоуправе, којима објективно треба адекватнији радни простор од оног који тренутно имају, на чему се мора наставити даљи р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ступ </w:t>
      </w:r>
      <w:r>
        <w:rPr>
          <w:rFonts w:cs="Times New Roman" w:ascii="Times New Roman" w:hAnsi="Times New Roman"/>
          <w:sz w:val="24"/>
          <w:szCs w:val="24"/>
        </w:rPr>
        <w:t>просторијама Центра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и даље </w:t>
      </w:r>
      <w:r>
        <w:rPr>
          <w:rFonts w:cs="Times New Roman" w:ascii="Times New Roman" w:hAnsi="Times New Roman"/>
          <w:sz w:val="24"/>
          <w:szCs w:val="24"/>
        </w:rPr>
        <w:t xml:space="preserve">у великој мери отежан особама са инвалидитетом.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но је, имајући</w:t>
      </w:r>
      <w:r>
        <w:rPr>
          <w:rFonts w:cs="Times New Roman" w:ascii="Times New Roman" w:hAnsi="Times New Roman"/>
          <w:sz w:val="24"/>
          <w:szCs w:val="24"/>
        </w:rPr>
        <w:t xml:space="preserve"> у виду природу посла Цент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то да није мали број суграђана који су старији, отежано се крећу или имају неку врсту ин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лидите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корисници су услу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спадају у делатност установе. </w:t>
      </w:r>
      <w:r>
        <w:rPr>
          <w:rFonts w:cs="Times New Roman" w:ascii="Times New Roman" w:hAnsi="Times New Roman"/>
          <w:sz w:val="24"/>
          <w:szCs w:val="24"/>
        </w:rPr>
        <w:t xml:space="preserve"> Центар за социјални рад планира да 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одини размотри могућности адаптације просторије за приступ особама са инвалидите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нтар за социјални рад у Пожеги припада групи малих цент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ходно томе</w:t>
      </w:r>
      <w:r>
        <w:rPr>
          <w:rFonts w:cs="Times New Roman" w:ascii="Times New Roman" w:hAnsi="Times New Roman"/>
          <w:sz w:val="24"/>
          <w:szCs w:val="24"/>
        </w:rPr>
        <w:t xml:space="preserve"> запослени у непосредној заштити корисника чине једну организациону јединицу. Друга организациона јединица је Домско одељење „Пожега“. Стручни колегијуми, састанци радне јединице и супервизијска подршка су основа за праћење и унапређење ра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и потпунијег увида у постојеће и недостајуће ресурсе у планирању услуга за сваког  корис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ПРОГРАМСКИ ЗАДАЦ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слови који се групишу у Центру односе се на: послове социјалног рада, управно правне послов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не, кадровске и административне послове и реализацији права и услуга за Локалну самоуправу, </w:t>
      </w:r>
      <w:r>
        <w:rPr>
          <w:rFonts w:cs="Times New Roman" w:ascii="Times New Roman" w:hAnsi="Times New Roman"/>
          <w:sz w:val="24"/>
          <w:szCs w:val="24"/>
        </w:rPr>
        <w:t xml:space="preserve">финансијско административне, техничке и помоћне посло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словимa социјалног рада Центар ће се бавити обезбеђујући услове за приступ и коришћење услуга помоћи и подршке породици (њеним члановима) пружањем информација, проценом, планирањем заштите, обезбеђивањем услуга и евалуацијом предузетих услуга и мера зашти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Управно правни послови ће омогућити  примену процесних правила у вођењу поступака, доносиће одлуке чије је решавање законом поверено центру, покретаће судске и друге поступке из породичних односа, обављаће послове заштите права деце и пословно неспособних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авни и административни послови у реализацији права и услуга за Локалну самоуправу ће обезбедити примену одредби општих аката Општине у погледу остваривања права и услуга у области социјалне заштите, кроз примену општинских прописа, вођење поступака, доношење одлука након спроведених поступака у остваривању права и услуга које обезбеђује Локална самоуправа, учешће у раду на изради нормативних аката из области социјалне заштите на општинском нивоу, будући да је најављена израда нове општинске Одлуке о правима и услугама у области социјалне заштите, правилника о појединим правима и услугама у области социјалне заштите и другим активностима које Локална самоуправа буде спроводила у области социјалне заштите, као што је најављена обнова Социјалног са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ПРАВА И УСЛУГЕ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ДОМЕНУ ПОСЛОВА ПОВЕРЕНИХ ОД СТРАНЕ РЕПУБЛИ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нтар за социјални рад у домену послова који су му поверени од стране Републике, а у складу са наведеним законима, реализоваће 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и следеће посло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аво на новчану социјалну помоћ и увећану новчану социјалну помоћ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остваривању права на додатак за помоћ и негу другог лица и права на увећани додатак за помоћ и негу другог лица (износи накнада изражени су у номналном износ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усклађивање са потрошачким ценама се спроводи два пута годишње);</w:t>
      </w:r>
    </w:p>
    <w:p>
      <w:pPr>
        <w:pStyle w:val="Normal"/>
        <w:jc w:val="both"/>
        <w:rPr/>
      </w:pPr>
      <w:r>
        <w:rPr/>
        <w:t xml:space="preserve">- </w:t>
        <w:tab/>
      </w:r>
      <w:r>
        <w:rPr>
          <w:rFonts w:cs="Times New Roman" w:ascii="Times New Roman" w:hAnsi="Times New Roman"/>
          <w:sz w:val="24"/>
          <w:szCs w:val="24"/>
        </w:rPr>
        <w:t>смештај у установу социјалне заштите и хранитељске породиц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слове органа старатељства: пружање услуга социјалног рада у поступку решавања о заштити, вођење послова старатељства, пописивање и процена имовине лицима под старатељ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својењ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кретање поступка код суда за заштиту интереса и права детета, вршење превентивног и корективног надзора над вршењем родитељског пра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давање мишљења и предлог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длежном суду, органу за прекршаје и органу за изрицање васпитне мере према малолетницима, реализација васпитних налога и посебних обавеза изречених малолетници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моћ у васпитању и развојним проблемима деце, помоћ и посредовање у сређивању брачних и породичних однос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усмеравање и праћење лица у стању социјалне потребе, помоћ у остваривању права, дијагностику, организовање радне и животне средине, интервенције и посредовање код институциј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стваривање права на помоћ за оспособљавање за ра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услу</w:t>
      </w:r>
      <w:r>
        <w:rPr>
          <w:rFonts w:cs="Times New Roman" w:ascii="Times New Roman" w:hAnsi="Times New Roman"/>
          <w:sz w:val="24"/>
          <w:szCs w:val="24"/>
          <w:lang w:val="sr-RS"/>
        </w:rPr>
        <w:t>ге</w:t>
      </w:r>
      <w:r>
        <w:rPr>
          <w:rFonts w:cs="Times New Roman" w:ascii="Times New Roman" w:hAnsi="Times New Roman"/>
          <w:sz w:val="24"/>
          <w:szCs w:val="24"/>
        </w:rPr>
        <w:t xml:space="preserve"> породичног смештај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услу</w:t>
      </w:r>
      <w:r>
        <w:rPr>
          <w:rFonts w:cs="Times New Roman" w:ascii="Times New Roman" w:hAnsi="Times New Roman"/>
          <w:sz w:val="24"/>
          <w:szCs w:val="24"/>
          <w:lang w:val="sr-RS"/>
        </w:rPr>
        <w:t>ге</w:t>
      </w:r>
      <w:r>
        <w:rPr>
          <w:rFonts w:cs="Times New Roman" w:ascii="Times New Roman" w:hAnsi="Times New Roman"/>
          <w:sz w:val="24"/>
          <w:szCs w:val="24"/>
        </w:rPr>
        <w:t xml:space="preserve"> смештаја за жртве трговине људи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на једнократну помоћ у случају угрожености већег броја грађ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дређи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проме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личног име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вођење евиденције и документације о непосредној зашти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бављање других послове предвиђеним Законом и другим прописима везаним за права и заштиту малолетника у сукобу са законом, заштиту жртава насиља и с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 ПЛАНИРАНИ ПОСЛОВИ И ОБИМ УСЛУГА КОЈЕ ФИНАНСИРА</w:t>
      </w:r>
    </w:p>
    <w:p>
      <w:pPr>
        <w:pStyle w:val="Normal"/>
        <w:ind w:left="2835" w:hanging="18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НА САМОУПРАВА</w:t>
      </w:r>
    </w:p>
    <w:p>
      <w:pPr>
        <w:pStyle w:val="Normal"/>
        <w:ind w:left="2835" w:hanging="18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Одлуке о правима и услугама у социјалној заштити у општини Пожега, Центар ће, у првом степену, одлучивати о следећим правима за која се средства обезбеђују у буџету локалне самоупр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о на једнократну помоћ - може се признати појединцу или породици који се изненада или тренутно нађу у стању социјалне потреб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на једнократну помоћ за набавку школског прибора, опреме и уџбеника за децу предшколског и школског узраста која су под старатељством и из материјално угрожених породиц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 на трошкове смештаја у прихватилиш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аво на опрему корисника за смештај у установу или другу породицу, као и једнократне помоћи у новцу и натури биће и у наредном периоду обезбеђене корисницима који за тим имају потребу у поступку збрињавања корисник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о на бесплатан оброк у народној кухињи - има појединац или породица из категорије најугроженијих грађа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о на путне трошкове и исхрану пролазника - признаје се лицу које се нађе на територији општине Пожега, ван свог пребивалишта, односно боравишта, у стању социјалне потребе, за повратак у место пребивалишта, односно боравишта или за одвођење у прихватилиш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о на трошкове сахране - признаје се појединим категоријама корисника у складу са Закон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во на обезбеђивање огр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нтар поред Домског одељења, није лиценцирао пружање других услуга социјалне заштите нити за то у овом тренутку има кадровских, материјалних, просторних и организационих могућности, али ће и даље информисати, процењивати потребу и упућивати грађане на коришћење следећих услуга социјалне заштите, без обзира ко је пружалац конкретне услуге (удружење грађана, НВО, приватни предузетник и сл.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невне услуге у зајед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оћ и нега у кући за старије и особе са инвалидите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моћ и нега у кући за децу са сметњама у развој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невни боравак за децу и младе са сметњама у развој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луге личног пратиоц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Услуге смештаја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ремени смештај у прихватилиште за децу и мла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ремени смештај у прихватилиште за одрасла и старија лиц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ремени смештај у прихватилиште за жртве насиља у породиц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Услуге подршке за самосталан живо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јално становање у заштићеним услови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сонална асистенција за особе са телесним инвалидитетом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ТРЕБНА СРЕДСТВА ИЗ БУЏЕТА ОПШТИНЕ ПОЖЕГА ЗА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ГОДИНУ (за права и услуге које реализује Центар за социјални рад Пожег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нократне новчане помоћи</w:t>
        <w:tab/>
        <w:t xml:space="preserve">                                                          7.000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Текући трошкови и опрема Центра</w:t>
        <w:tab/>
        <w:tab/>
        <w:tab/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sr-RS"/>
        </w:rPr>
        <w:t>42</w:t>
      </w:r>
      <w:r>
        <w:rPr>
          <w:rFonts w:cs="Times New Roman" w:ascii="Times New Roman" w:hAnsi="Times New Roman"/>
          <w:sz w:val="24"/>
          <w:szCs w:val="24"/>
        </w:rPr>
        <w:t>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Текући трошкови Социјалног становања</w:t>
        <w:tab/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.100.000,00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о одржавање објеката Социјалног становања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120</w:t>
      </w:r>
      <w:r>
        <w:rPr>
          <w:rFonts w:cs="Times New Roman" w:ascii="Times New Roman" w:hAnsi="Times New Roman"/>
          <w:sz w:val="24"/>
          <w:szCs w:val="24"/>
        </w:rPr>
        <w:t>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нада зарада за два 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48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,00 динара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КУПНО </w:t>
        <w:tab/>
        <w:tab/>
        <w:tab/>
        <w:tab/>
        <w:tab/>
        <w:tab/>
        <w:tab/>
        <w:tab/>
        <w:tab/>
        <w:t xml:space="preserve">        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45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,00 дин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огледу </w:t>
      </w:r>
      <w:r>
        <w:rPr>
          <w:rFonts w:cs="Times New Roman" w:ascii="Times New Roman" w:hAnsi="Times New Roman"/>
          <w:sz w:val="24"/>
          <w:szCs w:val="24"/>
        </w:rPr>
        <w:t>материјал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дрш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рађанима која се пружа кроз једнократне новчане помоћи и 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и се очекује благо повећање броја захтева за помоћ за обезбеђење хране и лечење. За ове намене се очекује повећање броја захтева за 10% у односу на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у. Уколико преко Црвеног Крста не буде обезбеђена исхрана током викенда, корисници Новчане социјалне помоћи ће имати повећан број захтева за једнократним новчаним помоћима. </w:t>
      </w:r>
      <w:r>
        <w:rPr>
          <w:rFonts w:cs="Times New Roman" w:ascii="Times New Roman" w:hAnsi="Times New Roman"/>
          <w:sz w:val="24"/>
          <w:szCs w:val="24"/>
          <w:lang w:val="sr-RS"/>
        </w:rPr>
        <w:t>Очекује се да ће т</w:t>
      </w:r>
      <w:r>
        <w:rPr>
          <w:rFonts w:cs="Times New Roman" w:ascii="Times New Roman" w:hAnsi="Times New Roman"/>
          <w:sz w:val="24"/>
          <w:szCs w:val="24"/>
        </w:rPr>
        <w:t>рошкови везани за школовање деце незапослених ће бити приближни оним у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Што се тиче</w:t>
      </w:r>
      <w:r>
        <w:rPr>
          <w:rFonts w:cs="Times New Roman" w:ascii="Times New Roman" w:hAnsi="Times New Roman"/>
          <w:sz w:val="24"/>
          <w:szCs w:val="24"/>
        </w:rPr>
        <w:t xml:space="preserve"> броја захтева за поправке и адаптацију стамбеног просто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овом тренутку се може очекивати да ће евентуално доћи до њиховог пораста. Одељење за локални економски развој је у сарадњи са Канцеларијом Уједињених Нација за пројектне услуге (</w:t>
      </w:r>
      <w:r>
        <w:rPr>
          <w:rFonts w:cs="Times New Roman" w:ascii="Times New Roman" w:hAnsi="Times New Roman"/>
          <w:sz w:val="24"/>
          <w:szCs w:val="24"/>
          <w:lang w:val="en-US"/>
        </w:rPr>
        <w:t>United Nation`s Project Services Offi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планирало је да покрене пројекат који има за циљ да решавање стамбеног питања угроженим социјалним категоријама, попут жртава насиља у породици, теже запошљивих категорија становништва и других. Испред Центра за социјални рад као лице задужено за контакт са Одељењем за локални економски развој одређен је правник који ради на пословима права и услуга у области социјалне заштите које обезбеђује наша Општина и у томе су  су предузети иницијални кораци на идентификацији конкретних лица која припадају стамбено угроженим категоријама и њихових потреба, што ће се наставити и у наредној години, у складу са динамиком рада на овом подухвату, коју ће одредити Одељење за локални економски развој као носилац наведеног пројек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ранијих година Центар за социјални ра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уз помоћ лок</w:t>
      </w:r>
      <w:r>
        <w:rPr>
          <w:rFonts w:cs="Times New Roman" w:ascii="Times New Roman" w:hAnsi="Times New Roman"/>
          <w:sz w:val="24"/>
          <w:szCs w:val="24"/>
          <w:lang w:val="sr-RS"/>
        </w:rPr>
        <w:t>ал</w:t>
      </w:r>
      <w:r>
        <w:rPr>
          <w:rFonts w:cs="Times New Roman" w:ascii="Times New Roman" w:hAnsi="Times New Roman"/>
          <w:sz w:val="24"/>
          <w:szCs w:val="24"/>
        </w:rPr>
        <w:t xml:space="preserve">не самоуправе учествовао у решавању овог проблема за више породица и појединаца. Имајући у ви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гући наставак </w:t>
      </w:r>
      <w:r>
        <w:rPr>
          <w:rFonts w:cs="Times New Roman" w:ascii="Times New Roman" w:hAnsi="Times New Roman"/>
          <w:sz w:val="24"/>
          <w:szCs w:val="24"/>
        </w:rPr>
        <w:t>процес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ад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ших грађана који земаља Европске Уније</w:t>
      </w:r>
      <w:r>
        <w:rPr>
          <w:rFonts w:cs="Times New Roman" w:ascii="Times New Roman" w:hAnsi="Times New Roman"/>
          <w:sz w:val="24"/>
          <w:szCs w:val="24"/>
        </w:rPr>
        <w:t xml:space="preserve">, овај проблем нас може очекивати код ромске популације, где морамо заједно са стручним службама Општине извршити увид у ст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мбених </w:t>
      </w:r>
      <w:r>
        <w:rPr>
          <w:rFonts w:cs="Times New Roman" w:ascii="Times New Roman" w:hAnsi="Times New Roman"/>
          <w:sz w:val="24"/>
          <w:szCs w:val="24"/>
        </w:rPr>
        <w:t>објеката и потом планирати средства за евентуалну адаптацију или доградњу, што ће представљати наставак рада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м пољ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 наредној години ће се наставити стална сарадња са Црвеним Крстом,</w:t>
      </w:r>
      <w:r>
        <w:rPr>
          <w:rFonts w:cs="Times New Roman" w:ascii="Times New Roman" w:hAnsi="Times New Roman"/>
          <w:sz w:val="24"/>
          <w:szCs w:val="24"/>
        </w:rPr>
        <w:t xml:space="preserve"> Домом здравља, школама, месн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једницама </w:t>
      </w:r>
      <w:r>
        <w:rPr>
          <w:rFonts w:cs="Times New Roman" w:ascii="Times New Roman" w:hAnsi="Times New Roman"/>
          <w:sz w:val="24"/>
          <w:szCs w:val="24"/>
        </w:rPr>
        <w:t>и приватним сектором. Јавност ће бити континуирано упозната са положајем и потребама најмлађих и најстаријих суграђана и подстицана да учествује у решавању њихових егзистенцијалних проблема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оцијално становање у заштићеним услови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екти социјалног становања су од самог отварања </w:t>
      </w:r>
      <w:r>
        <w:rPr>
          <w:rFonts w:cs="Times New Roman" w:ascii="Times New Roman" w:hAnsi="Times New Roman"/>
          <w:sz w:val="24"/>
          <w:szCs w:val="24"/>
        </w:rPr>
        <w:t>поверени на управљање Центру за социјални рад Пожега. Ова услуга ће се и 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и реализовати кроз подршку двема домаћинским породицама у функционисању корисника и одржавању објеката. Средства која су буџетом опредељена, намењена су за трошкове струје и комуналних услуга као и текуће трошкове одржавања. Пошто и даље нема услова за ангажовање стручног радника у организацији живота корисника у овим објектима и ефикаснијем праћењу њихових потреба, улогу координатора обављаће, као и до сада, директор Цен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Током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наставиће се рад на </w:t>
      </w:r>
      <w:r>
        <w:rPr>
          <w:rFonts w:cs="Times New Roman" w:ascii="Times New Roman" w:hAnsi="Times New Roman"/>
          <w:sz w:val="24"/>
          <w:szCs w:val="24"/>
        </w:rPr>
        <w:t>ажурира</w:t>
      </w:r>
      <w:r>
        <w:rPr>
          <w:rFonts w:cs="Times New Roman" w:ascii="Times New Roman" w:hAnsi="Times New Roman"/>
          <w:sz w:val="24"/>
          <w:szCs w:val="24"/>
          <w:lang w:val="sr-RS"/>
        </w:rPr>
        <w:t>њу</w:t>
      </w:r>
      <w:r>
        <w:rPr>
          <w:rFonts w:cs="Times New Roman" w:ascii="Times New Roman" w:hAnsi="Times New Roman"/>
          <w:sz w:val="24"/>
          <w:szCs w:val="24"/>
        </w:rPr>
        <w:t xml:space="preserve"> евиденције о редовном плаћању комуналних трошкова корисника који су на то обавезани и евентуалним наплатама принудним путем, организ</w:t>
      </w:r>
      <w:r>
        <w:rPr>
          <w:rFonts w:cs="Times New Roman" w:ascii="Times New Roman" w:hAnsi="Times New Roman"/>
          <w:sz w:val="24"/>
          <w:szCs w:val="24"/>
          <w:lang w:val="sr-RS"/>
        </w:rPr>
        <w:t>ацији</w:t>
      </w:r>
      <w:r>
        <w:rPr>
          <w:rFonts w:cs="Times New Roman" w:ascii="Times New Roman" w:hAnsi="Times New Roman"/>
          <w:sz w:val="24"/>
          <w:szCs w:val="24"/>
        </w:rPr>
        <w:t xml:space="preserve"> узајам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сарадњ</w:t>
      </w:r>
      <w:r>
        <w:rPr>
          <w:rFonts w:cs="Times New Roman" w:ascii="Times New Roman" w:hAnsi="Times New Roman"/>
          <w:sz w:val="24"/>
          <w:szCs w:val="24"/>
          <w:lang w:val="sr-RS"/>
        </w:rPr>
        <w:t>е са корисници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а над </w:t>
      </w:r>
      <w:r>
        <w:rPr>
          <w:rFonts w:cs="Times New Roman" w:ascii="Times New Roman" w:hAnsi="Times New Roman"/>
          <w:sz w:val="24"/>
          <w:szCs w:val="24"/>
        </w:rPr>
        <w:t>поштовањ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кућног реда и очувањ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мовине која им је дата на коришће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аптација заједничких просторија (по једна у сваком објекту) у стамбени простор типа гарсоњере извршена у току 2017. године када су збринуте две породице са нерешеним стамбеним питањем показала се оправдана. Наставило се са реновирањем фасаде једне зград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у 2019. години је обновљена спољна фасада и другог обј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 планирано је уређење дворишног простора око зграда социјалног становањ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е није могло да се изврши у овој години услед околности везаних за епидемиј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ПРИОРИТЕТИ РАДА ЦЕНТРА ЗА СОЦИЈАЛНИ РАД У ЗАЈЕДНИЦ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 Цен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ће доносити одлуке о остваривању права корисника и пружати им услуге у складу са Законом и прописима донетим на основу Закона, као и у складу са нормативима и стандардима рада Центра за социјални рад Пожега, што подразумева савремени методски приступ социјалног рада и вођења случаја. Такав рад захтева к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ординацију процеса пружања услуга које често обезбеђују различите службе. Да би заштита корисника била потпуна, потребно је да стручни радници реализују активности везане за процену, аранжирање приступа услугама, координацију и надгледање услуга које треба да одговоре на потребе корисник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ред наведених послова и задатака, Центар ће обављати и стручне послове у спровођењу социјалне заштите, социјалног рада, породично-правне заштите и старатељства и 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ивати и пратити социјалне потребе грађана и проблеме у области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ти и предузимати мере у решавању социјалних потреба грађана и пратити њихово извршењ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јати и унапређивати превентивне активности, које доприносе спречавању и                           сузбијању социјалних пробле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ствовати у пословима планирања и развоја социјалне заштите у општини Поже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бављати и друге послове утврђене Законом и другим прописим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 би социјална заштита у нашој локалној заједници била што ефикаснија, Центар ћ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 редовних делатности за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у, иницирати и спроводити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тензивнију подршку лицима која се у локалну заједницу враћају по завршетку издржавања казне затвора. Захтеви стручног рада са овим корисницима, поред материјалне помоћи, подразумевају планирану и континуирану подршку у циљу реинтеграције у породичну, социјалну и радну среди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ужање материјалне подршке и решавања правног и стамбеног статуса бескућника, у циљу интеграције у социјалну средину и остваривања права из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ћу посвећеност раду са децом и м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дима у сукобу са законом и њиховим породицама, у смислу ослањања на постојеће ресурсе у заједници у развоју просоцијалног понашањ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 са породицама са поремећеним породичним односима кроз саветодавно усмеравање у циљу превенције породичне дисфункционалности која се завршава растурањем породиц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фирмисање хранитељства у нашој општини кроз информисање јавности о врстама породичног смештаја, условима за бављење хранитељством уз истицање позитивних ефеката оваквог вида заштите деце и одрасл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сти везане на мере социјалне укључености радно способних корисника новчане социјалне помоћи,  а у смислу важећих прописа у одређеним областима и којима се обезбеђује његова социјална укључе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ПЛАН ЗА ДЕЛОВАЊЕ У ВАНРЕДНИМ СИТУАЦИЈА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и се планира наставак рада тима за поступање у ванредним ситуацијама (природне непогоде, земљотреси, поплаве и др). Чланови тима су сви запослени у Центру према улогама и одговорностима које имају током редовног обављања делатности. Кординацију тимом спроводи дирек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ловање у ванредним ситуацијама ће бити усклађено са планом локалне самоуправе и спроводиће се у три фазе, и 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за процене и одређивање приритета поступањ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за пружања услуге приоритетним групама корисника у циљу задовољавања елементарних потреба у складу са делатношћу Центра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фаза детаљне процене стања и потреба и сачињавања плана за одговор на кризну ситуацију у складу са најбољим интересима корис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мајући у виду да је у току епидемија, Центар за социјални рад ће наставити примену свих активности предвиђених </w:t>
      </w:r>
      <w:r>
        <w:rPr>
          <w:rFonts w:cs="Times New Roman" w:ascii="Times New Roman" w:hAnsi="Times New Roman"/>
          <w:sz w:val="24"/>
          <w:szCs w:val="24"/>
          <w:lang w:val="en-US"/>
        </w:rPr>
        <w:t>П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мене превентивних мера за безбедан и здрав рад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>а спречавање појаве и ширења појаве и ширења епидемије заразне болести COVID-19 изазване вирусом SARS-COV-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 ПЛАН ИНФОРМИСАЊА ЛОКАЛНЕ ЗАЈЕДНИЦ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челом јавности рада, а у циљу пружања информација потенцијалним корисницима и промовисања услуга које пружа, сензибилисања јавности за проблеме угрожених група, унапређења сарадње са осталим институцијама, НВО и мотивисања привредног сектора за друштвено одговорно пословање,  Центар за социјални рад Пожега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 планира следећу медијску презентациј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говори и трибине са грађанима, представницима месних заједница, организацијама цивилног друштва 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гим субјектима</w:t>
      </w:r>
      <w:r>
        <w:rPr>
          <w:rFonts w:cs="Times New Roman" w:ascii="Times New Roman" w:hAnsi="Times New Roman"/>
          <w:sz w:val="24"/>
          <w:szCs w:val="24"/>
        </w:rPr>
        <w:t xml:space="preserve"> у циљу превентивног деловања (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одине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рада лифлета, брошура, постер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журирање веб страниц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општења за јавност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правилу, једном месечно, </w:t>
      </w:r>
      <w:r>
        <w:rPr>
          <w:rFonts w:cs="Times New Roman" w:ascii="Times New Roman" w:hAnsi="Times New Roman"/>
          <w:sz w:val="24"/>
          <w:szCs w:val="24"/>
        </w:rPr>
        <w:t>везано за редовне и актуелне делатности Центр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гостовање на локалним медијима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ја разговора и трибина зависиће од развоја епидемиолошке ситуац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В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ДИРЕКТОРИЦ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ађана Стефановић </w:t>
      </w:r>
      <w:r>
        <w:rPr>
          <w:rFonts w:cs="Times New Roman" w:ascii="Times New Roman" w:hAnsi="Times New Roman"/>
          <w:sz w:val="24"/>
          <w:szCs w:val="24"/>
        </w:rPr>
        <w:t>, дипл.</w:t>
      </w:r>
      <w:r>
        <w:rPr>
          <w:rFonts w:cs="Times New Roman" w:ascii="Times New Roman" w:hAnsi="Times New Roman"/>
          <w:sz w:val="24"/>
          <w:szCs w:val="24"/>
          <w:lang w:val="sr-RS"/>
        </w:rPr>
        <w:t>педагог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en-US" w:eastAsia="en-US"/>
      </w:rPr>
      <w:t>/10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0:00Z</dcterms:created>
  <dc:creator>Marija</dc:creator>
  <dc:description/>
  <dc:language>en-US</dc:language>
  <cp:lastModifiedBy>korisnik</cp:lastModifiedBy>
  <cp:lastPrinted>2018-12-07T08:08:00Z</cp:lastPrinted>
  <dcterms:modified xsi:type="dcterms:W3CDTF">2021-12-15T11:10:00Z</dcterms:modified>
  <cp:revision>2</cp:revision>
  <dc:subject/>
  <dc:title/>
</cp:coreProperties>
</file>